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имущественных отношений Московской области от 21.06.2023 №15ИСХ-14668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из собственности Московской области в муниципальную собственность передается движимое имущество – отфрезерованные материалы (асфальтобетонная крошка) для нужд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 числится на балансе ГБУ Московской области «Мосавтодор» и не используется в производственной деятельности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казанное движимое имущество исторически образовано при выполнении государственных программ, его количество является избыточным. Имущество хранится на территории производственного комплекса – Истринский ПК РУАД №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дача имущества осуществляется в целях освобождения территорий производственных комплексов и дальнейшего использования отфрезерованного материала (асфальтобетонной крошки) муниципальным образованием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 xml:space="preserve">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в муниципальную собственность движимое имущество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8:00Z</dcterms:created>
  <dc:creator>Федоров</dc:creator>
  <dc:description/>
  <cp:keywords/>
  <dc:language>en-US</dc:language>
  <cp:lastModifiedBy>kui-5</cp:lastModifiedBy>
  <cp:lastPrinted>2022-06-07T15:31:00Z</cp:lastPrinted>
  <dcterms:modified xsi:type="dcterms:W3CDTF">2023-08-14T08:58:00Z</dcterms:modified>
  <cp:revision>7</cp:revision>
  <dc:subject/>
  <dc:title>ПОЯСНИТЕЛЬНАЯ ЗАПИСКА</dc:title>
</cp:coreProperties>
</file>